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bookmarkStart w:id="0" w:name="D"/>
      <w:bookmarkStart w:id="1" w:name="D"/>
      <w:bookmarkEnd w:id="1"/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ONE YEAR DIPLOMA COURSE IN LABOUR LAW</w:t>
      </w:r>
    </w:p>
    <w:p>
      <w:pPr>
        <w:pStyle w:val="Normal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emester 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aper I-Industrial Relations and the Law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Paper II-Labour Welfare Legislation and Industrial Sociology and Labour </w:t>
      </w:r>
    </w:p>
    <w:p>
      <w:pPr>
        <w:pStyle w:val="Normal"/>
        <w:spacing w:lineRule="auto" w:line="360"/>
        <w:rPr/>
      </w:pPr>
      <w:r>
        <w:rPr>
          <w:b/>
          <w:bCs/>
        </w:rPr>
        <w:t>Paper III-Labour Jurisprudence and the I.L.O.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  <w:bCs/>
          <w:sz w:val="27"/>
          <w:szCs w:val="27"/>
        </w:rPr>
      </w:pPr>
      <w:r>
        <w:rPr>
          <w:b/>
          <w:bCs/>
        </w:rPr>
        <w:t>Paper IV-Labour Economics and Labour statistics and Organized and Unorganized labour organization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bookmarkStart w:id="2" w:name="D"/>
      <w:bookmarkStart w:id="3" w:name="D"/>
      <w:bookmarkEnd w:id="3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emester I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ct Report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On contemporary Issues on Labour Laws: as Allocated By the project supervisor</w:t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aper I-Industrial Relations and the Law</w:t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Industrial Relations-</w:t>
      </w:r>
      <w:r>
        <w:rPr/>
        <w:t>Genesis,Concept and Emerging patterns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Parties to Industrial Relations-</w:t>
      </w:r>
      <w:r>
        <w:rPr/>
        <w:t xml:space="preserve">Trade Unions,Management and the state and their interaction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Trade Unions-</w:t>
      </w:r>
      <w:r>
        <w:rPr/>
        <w:t xml:space="preserve">Concept,Growth and Structure with special reference to India,U.K.,U.S.A.and U.S.S.R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Position of Trade unions in India-</w:t>
      </w:r>
      <w:r>
        <w:rPr/>
        <w:t xml:space="preserve">Multiplicity of Trade Unions.Recognitionn of Trade union.Trade-Union movements,Central Trade union.organisations role and functions,role of Trade union in Modern Industrial society of India,Trade union Rivalry and Unfair Labour Practices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Collective Bargaining in India-</w:t>
      </w:r>
      <w:r>
        <w:rPr/>
        <w:t xml:space="preserve">Meaning,Nature and it emerging patterns in India. </w:t>
        <w:br/>
        <w:t xml:space="preserve">-Workers Participation in Management-India and Foreign experience. </w:t>
        <w:br/>
        <w:t xml:space="preserve">-Industrial Relation-Legislative and Judicial Perpectives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The Indian Trade Union Act.1926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Industrial Disputes Act,1926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Industrial Employment (Standing order)Act,1946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Leading Cases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.S.Ruikar v.Emperor A.I.R.1953 Nag.149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Jay Engineering Works Ltd.v.State of west Bengal A.I.R.1968 Cal.406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ohtas Industries v.Its Union A.I.R.1967 S.C.425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L.I.C.of India v.D.J.Bahadur 1981 I.L.L.J.I (S.C.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Balmer Lawrie Workers Union Bombay v.Balmer Lawrie &amp; Co.Ltd.,1985.I.L.L.J 314 (S.C.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R.A.Sharma &amp; Others v.Union of India.1985 II L.L.J.187(S.C.)</w:t>
      </w:r>
    </w:p>
    <w:p>
      <w:pPr>
        <w:pStyle w:val="Normal"/>
        <w:rPr/>
      </w:pPr>
      <w:r>
        <w:rPr/>
        <w:br/>
        <w:t xml:space="preserve">N.B.:-The students will be imparted teaching of latest case-law of the supreme court along with the legislative changes and amendments from time to time. </w:t>
        <w:br/>
        <w:t xml:space="preserve">Books Recommended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Laski,H:Trade Union in the New Society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Myres,C:Industrial Relations in India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Aplsey V.Whitmore:Industrial Relations,Hand Book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John T.Dunlop:Industrial Relations System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J.Hnery Richardson:An Introduction of the study of Industrial Relations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V.V.Giri:Labour Problems in Indian Industry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S.N.Dhyani:trade unions and right to strike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O.P.Malhotra:Law of Industrial Disputes-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Report of National Commission on Labour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A.V.Raman Rao.Collective Bargaining v.Govt.Regulation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G.L.Srivastava:Collective Bargaining v.Labour Management Relations in India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C.P.Thakur:Industrial Democracy-Some Issues and Experiences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Mamoria &amp; Mamoria:Industrial Labour,social security and industrial peace in india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S.N.Mishra:An Introduction of Labour and Industrial Law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The Indian Labour year Book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S.N.Dhyani:Crisis in Indian Industrial Relations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I.L.O:conciliation and Arbitration in Industrial Disputes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I.L.O.:Freedom of Associations USA,UK,USSR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The Indian Trade Union Act,1926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The Industrial Disputes Act,1947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Industrial Employment (Standing Order)Act,1946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aper II-Labour Welfare Legislation and Industrial Sociology and Labour</w:t>
      </w:r>
    </w:p>
    <w:p>
      <w:pPr>
        <w:pStyle w:val="Normal"/>
        <w:ind w:left="360" w:hanging="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Welfare:</w:t>
      </w:r>
      <w:r>
        <w:rPr/>
        <w:t xml:space="preserve">Concept and Philosophy of Labour welfare.Theories of labour welfare.Role of labour welfare officers.Role of trade unions,Employers and the state in labour welfare,labour welfare and enviornmental pollution. </w:t>
        <w:br/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Labour welfare in India-legislative and judicial perspectives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Minimum wages Act,1948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Payment of wages Act,1936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Payment of Bonus Act,1956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Equal Remuneration Act,1976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Workmen Compensation Act,1923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Employees state Insurance Act,1948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Employees provident fund Act,1952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Maternity Benefit Act,1961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Payment of Gratutiy Act,1972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</w:rPr>
        <w:t>Leading Cases: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Express Newspaper Ltd.,&amp; other v.Union of India &amp; other.A.I.R.1958 S.C.578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B.E.S.T. Undertaking Bombay v. Mrs Agens.A.I.R.1964 S.C.193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Royal Talkies Hydrabad v.E.S.I.Corporation.A.I.R.1978 S.C.19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Air India v. Nergesh Meerza.A.I.R.1981 S.C.1830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D.S.Nakara v. Union of India.A.I.R.1958 S.C.578.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>Saya Mills Ltd.,v.Regional P.F.Commissioner 1985 I.L.L.J.238(S.C)</w:t>
      </w:r>
    </w:p>
    <w:p>
      <w:pPr>
        <w:pStyle w:val="Normal"/>
        <w:rPr/>
      </w:pPr>
      <w:r>
        <w:rPr/>
        <w:br/>
        <w:t xml:space="preserve">N.B.The students will be imparted teaching of latest case-Laws of the supreme court of india and the various High Court alongwith the Legislative changes and amendments from time to time. </w:t>
        <w:br/>
        <w:t xml:space="preserve">Books Recommended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I.L.O.:Approaches to social security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G.C.Hallen:Dynamics of social security in india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K.N.Subramaniam:Wages in India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S.B.L.Nigam:state Regulation of Minimum Wages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I.L.O.:An Introduction to social security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The Workmen compensations Act,1923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The payment of wages Act,1936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The Minimum wages Act,1948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The E.S.I.Act,1948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The E.P.F.Act,1952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Maternity Benefit Act,1961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Payment of Bonus Act,1965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Payment of Gratuity Act,1972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Govt.of India:Report of National commission on Labour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V.V.Giri:Labour problems in indian industry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Mamoria and Mamoria:Industrial Labour.social security and industrial peace in india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S.N.Mishra:An Introduction to Labour and industrial Laws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The Indian Labour year books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G.L.Kothari:Wages, Dearness Allowance and Bonus.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Paper III-Labour Jurisprudence and The I.L.O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cept and Growth of Labour Jurisprudenc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cept of social justice,Natural Justice and the Labour Constitution of India,1950 and the Labour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bour and Judicial process and Public interest Legislation. </w:t>
      </w:r>
    </w:p>
    <w:p>
      <w:pPr>
        <w:pStyle w:val="Normal"/>
        <w:numPr>
          <w:ilvl w:val="0"/>
          <w:numId w:val="1"/>
        </w:numPr>
        <w:rPr/>
      </w:pPr>
      <w:r>
        <w:rPr/>
        <w:t>Tripartism;Voluntarism in Labour Relations and Code of Discipline in Industr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.L.O.-Genesis,Aims and Objectives.Constitutions,I.L.O.,Conventions and Recommendations and problems in their Rectificatio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.L.O. &amp; Regional Conference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ternational Labour standards and Labour Legislations in India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.L.O. Problems and prospect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]I.L.O and Human Rights in India Perspectives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Leading cases: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Som Prakash v. Union of India.A.I.R.1981 S.C.212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Bandhua Mukti Morcha v.Union of India.A.I.R.1984 S.C.802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People's Union for Democratic Rights &amp; Others v.Union of India.1982 II L.L.J.454 (S.C.)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National Textile Workers Union V.Ram Krishana A.I.R.1983 S.C.759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Excel Wear v.Union of India.1978 L.C.J.527.(S.C.)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The Delhi Cloth &amp; General Mills Ltd. V.Sambhunath Mukerjee 1985 I.L.L.J36(S.C.)</w:t>
      </w:r>
    </w:p>
    <w:p>
      <w:pPr>
        <w:pStyle w:val="Normal"/>
        <w:rPr/>
      </w:pPr>
      <w:r>
        <w:rPr/>
        <w:br/>
        <w:t xml:space="preserve">N.B.:The student will be imparted teaching of latest case-laws of the supreme court of India and various High Courts alongwith the Legislative changes and Amendment from time to time. </w:t>
        <w:br/>
        <w:t xml:space="preserve">Suggested Readings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I.L.O:International Labour Codes Vol.I and II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S.N.Dhyani:I.L.O. and India:In Pursuit of social Justice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G.A.Johnston:The I.L.O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Davil Miller :Social Justice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Kamla Mathur N.R.Seth:Tripartitism in Labour policy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Indian Labour Year Book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S.K.Agrawala:K.M. Munshi Lectures on public interest Legislation in India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Govt. of India:Report of National Commission on Labour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C.K.Joshi:Indian Tripartite System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S.R.Samant:Industrial Jurisprudence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Indian Constitution:Relevant Portions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Govt.of India:Tripartite Consultations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R.G.Chaturvedi:Natural and social Justice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Mahesh Chandra:Industrial Jurisprudence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Rideout:Principles of Labour Law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N.Vaidyanathan:International Labour standards.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aper IV-</w:t>
      </w:r>
    </w:p>
    <w:p>
      <w:pPr>
        <w:pStyle w:val="Normal"/>
        <w:rPr/>
      </w:pPr>
      <w:r>
        <w:rPr>
          <w:b/>
          <w:bCs/>
          <w:u w:val="single"/>
        </w:rPr>
        <w:t>Labour Economics and Labour statistics and Organized and Unorganized labour organisation.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Labour Force in organized and Unorganized sectors-sources, Composition. Characteristics,etc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Employment,Un-employment and under employment-conceptual and developmental Aspects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Labour Turn-over and Absenteism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Unemployment Guarantee Scheme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Unorganized labour-magnitude.problems and public policy on unorganized labour. </w:t>
        <w:br/>
        <w:t xml:space="preserve">Integrated rural Development programmes and labour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Labour in five year plans-A Brief study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Industrial policy Resolutions and Development in private and public sector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Industrial Development-Heavy,Large,Small-scale,cottage Industries-Location,Finance Planning and Problems. 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Labour Statistics: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Meaning,Objects and structure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Growth of Labour statistics in India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Indian Statistics Act,1953.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Labour Statistics relating to Disputes,wages,strikes,Lockouts,Man-days Lost.Safety,Health and welfare,cost of Living etc.</w:t>
      </w:r>
    </w:p>
    <w:p>
      <w:pPr>
        <w:pStyle w:val="Normal"/>
        <w:rPr/>
      </w:pPr>
      <w:r>
        <w:rPr/>
        <w:br/>
      </w:r>
      <w:r>
        <w:rPr>
          <w:b/>
          <w:bCs/>
        </w:rPr>
        <w:t>Suggested Readings ;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A.N.Agrawala:Indian Economy-Problems of Development and Planning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Rudra Dutt and K.P.S. Sundradum:Indian Economy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S.C.Kuchhal:The Industrial Economy of India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D.P.Sharma and Desai:The Rural Economy of India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A.R.Desai:The Rural sociology of India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L.G.Reynolds:Labour Economics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R.Mukerjee:Labour Planning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B.N.Datar:Labour Economics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J.N.Mongia:Readings in Indian Labour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Govt.of India:Report on National Commission on Labour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J.L.Dholakia:Industrial labour and economic development in india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Indian Labour Year Books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D.N.Ethance:Economic statistics of india since Independence (First Three chapters of part I and chapter 25 of part II)or Relevant portion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B.N.Asthana and :Applied statistics of India(Chapter 5 and 6) S.S.Srivastava:or Relevant Protion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Mamoria &amp; Mamoria:Industrial Labour,social security and industrial peace in India,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>I.L.O:Structure and functions of Rural worker's organisation.</w:t>
      </w:r>
    </w:p>
    <w:p>
      <w:pPr>
        <w:pStyle w:val="Normal"/>
        <w:spacing w:before="280" w:after="280"/>
        <w:rPr/>
      </w:pPr>
      <w:r>
        <w:rPr/>
      </w:r>
    </w:p>
    <w:sectPr>
      <w:type w:val="nextPage"/>
      <w:pgSz w:w="12240" w:h="15840"/>
      <w:pgMar w:left="1440" w:right="9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decimal"/>
      <w:lvlText w:val="%3."/>
      <w:lvlJc w:val="left"/>
      <w:pPr>
        <w:tabs>
          <w:tab w:val="num" w:pos="3240"/>
        </w:tabs>
        <w:ind w:left="3240" w:hanging="36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decimal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decimal"/>
      <w:lvlText w:val="%6."/>
      <w:lvlJc w:val="left"/>
      <w:pPr>
        <w:tabs>
          <w:tab w:val="num" w:pos="5400"/>
        </w:tabs>
        <w:ind w:left="5400" w:hanging="36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decimal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decimal"/>
      <w:lvlText w:val="%9."/>
      <w:lvlJc w:val="left"/>
      <w:pPr>
        <w:tabs>
          <w:tab w:val="num" w:pos="7560"/>
        </w:tabs>
        <w:ind w:left="75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Letter"/>
      <w:lvlText w:val="%3."/>
      <w:lvlJc w:val="left"/>
      <w:pPr>
        <w:tabs>
          <w:tab w:val="num" w:pos="2880"/>
        </w:tabs>
        <w:ind w:left="2880" w:hanging="360"/>
      </w:pPr>
    </w:lvl>
    <w:lvl w:ilvl="3">
      <w:start w:val="1"/>
      <w:numFmt w:val="lowerLetter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Letter"/>
      <w:lvlText w:val="%6."/>
      <w:lvlJc w:val="left"/>
      <w:pPr>
        <w:tabs>
          <w:tab w:val="num" w:pos="5040"/>
        </w:tabs>
        <w:ind w:left="5040" w:hanging="360"/>
      </w:pPr>
    </w:lvl>
    <w:lvl w:ilvl="6">
      <w:start w:val="1"/>
      <w:numFmt w:val="lowerLetter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Letter"/>
      <w:lvlText w:val="%9."/>
      <w:lvlJc w:val="left"/>
      <w:pPr>
        <w:tabs>
          <w:tab w:val="num" w:pos="7200"/>
        </w:tabs>
        <w:ind w:left="72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Letter"/>
      <w:lvlText w:val="%3."/>
      <w:lvlJc w:val="left"/>
      <w:pPr>
        <w:tabs>
          <w:tab w:val="num" w:pos="2880"/>
        </w:tabs>
        <w:ind w:left="2880" w:hanging="360"/>
      </w:pPr>
    </w:lvl>
    <w:lvl w:ilvl="3">
      <w:start w:val="1"/>
      <w:numFmt w:val="lowerLetter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Letter"/>
      <w:lvlText w:val="%6."/>
      <w:lvlJc w:val="left"/>
      <w:pPr>
        <w:tabs>
          <w:tab w:val="num" w:pos="5040"/>
        </w:tabs>
        <w:ind w:left="5040" w:hanging="360"/>
      </w:pPr>
    </w:lvl>
    <w:lvl w:ilvl="6">
      <w:start w:val="1"/>
      <w:numFmt w:val="lowerLetter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Letter"/>
      <w:lvlText w:val="%9."/>
      <w:lvlJc w:val="left"/>
      <w:pPr>
        <w:tabs>
          <w:tab w:val="num" w:pos="7200"/>
        </w:tabs>
        <w:ind w:left="72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08:27:00Z</dcterms:created>
  <dc:creator>lokesh</dc:creator>
  <dc:description/>
  <cp:keywords/>
  <dc:language>en-US</dc:language>
  <cp:lastModifiedBy>Shammi Malik</cp:lastModifiedBy>
  <dcterms:modified xsi:type="dcterms:W3CDTF">2010-04-10T08:31:00Z</dcterms:modified>
  <cp:revision>3</cp:revision>
  <dc:subject/>
  <dc:title>ONE YEAR DIPLOMA COURSE IN LABOUR LAW</dc:title>
</cp:coreProperties>
</file>