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T GRADUATE DIPLOMA IN Intellectual property rights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Semester I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Paper- 1  Concept of Property  and Introduction to I.P.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aper- 2 Law related to Paten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>Paper-3 The Trade mark, 1999 and design, Act2000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aper-4 </w:t>
      </w:r>
      <w:r>
        <w:rPr>
          <w:b/>
        </w:rPr>
        <w:t>Cyber law: Intellectual Property in the Digital Millennium Pref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mester I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ct Work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As decided by the project supervisor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</w:rPr>
        <w:t>Paper- 1</w:t>
      </w:r>
    </w:p>
    <w:p>
      <w:pPr>
        <w:pStyle w:val="Normal"/>
        <w:spacing w:before="0" w:after="60"/>
        <w:jc w:val="center"/>
        <w:rPr/>
      </w:pPr>
      <w:r>
        <w:rPr>
          <w:b/>
          <w:u w:val="single"/>
        </w:rPr>
        <w:t>Concept of Property and Introduction to I.P.R.</w:t>
      </w:r>
    </w:p>
    <w:p>
      <w:pPr>
        <w:pStyle w:val="Normal"/>
        <w:spacing w:before="0" w:after="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I INTRODUCTION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UNIT-1  Meaning   of the word ‘property’.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2. Kinds of propert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UNIT-3 Concept of Intellectual Property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4   Subject matter of intellectual propert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II  DEVELOPMENT OF CONCEPT OF I.P.R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5   Origin of intellectual  propert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6   Reason for development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7  Human rights and intellectual property  rights</w:t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/>
      </w:pPr>
      <w:r>
        <w:rPr>
          <w:bCs/>
        </w:rPr>
        <w:t>UNIT-8  Social justice and intellectual property rights.</w:t>
      </w:r>
      <w:r>
        <w:rPr>
          <w:b/>
          <w:bCs/>
        </w:rPr>
        <w:t xml:space="preserve"> </w:t>
        <w:tab/>
      </w:r>
    </w:p>
    <w:p>
      <w:pPr>
        <w:pStyle w:val="Normal"/>
        <w:tabs>
          <w:tab w:val="clear" w:pos="720"/>
          <w:tab w:val="left" w:pos="1155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CHAPTER-III INTERNATIONAL DEVELOPMENT OF I.P.R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9   International concept and treaties on I.P.R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10  World Intellectual Property organizati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UNIT-11  Patent cooperation treaty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12   GATT and W.T.O (guidelines for I.P.R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IV  I.P.R. and other social and economical factor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13   Intellectual Property rights and monopol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14   Intellectual Property rights and unfair and restrictive trade practice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NIT-15   Intellectual Property rights and its emerging trend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UNIT-16    Intellectual Property rights and its presents position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aper- 2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aw related to Patent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hapter -1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>Introduction - Intellectual Property, History of patents rights, Social dimensions of Patent rights and its effect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b/>
          <w:bCs/>
        </w:rPr>
        <w:t>Scheme adopted by Indian Legal System for recognition and protection of patents, rights of patents right holder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>Product Patents v. Process Patents, Comparative analysis of Indian and world's patents system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hapter 2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 xml:space="preserve">Concept of Patentable inventions, Inventions not patentable, Legal Definition, Scope and limitations, Legal effect of patents recognition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hapter 3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 xml:space="preserve">Authorities under the Patents Act, 1970, procedure for grants of patents, patents specification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hapter 4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 xml:space="preserve">Role of comptroller, scrutiny of patent applications, grant and refusal, appeal against, restoration, surrender, revocation and lapse of patent, acquisition of invention by government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hapter 5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 xml:space="preserve">Infringement of patent right, ingredient of suits, jurisdiction, remedies available, legal framework for protection of patent rights, appeal against and penalties, patents grant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hapter 6</w:t>
      </w:r>
      <w:r>
        <w:rPr>
          <w:b/>
          <w:bCs/>
        </w:rPr>
        <w:t xml:space="preserve"> :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>International scenario - consensus and confrontation in the area of patents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</w:rPr>
      </w:pPr>
      <w:r>
        <w:rPr>
          <w:b/>
          <w:bCs/>
        </w:rPr>
        <w:t>WTO, TRIPS and movement for developing harmonized legal system for protection of patentable rights, Indian stand of recognition of patents specially in the area of pharmacy and agriculture - reasons and rational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aper-3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u w:val="single"/>
        </w:rPr>
        <w:t>The Trade mark, 1999 and design, Act2000.</w:t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 I THE PATENT ACT, 1970 (INTRODUCTION)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UNIT-1   Meaning , characteristics , subject matter and need for Trade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Mark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UNIT-2    collective Trade Mark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UNIT-3   Opposition to trade Mark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UNIT-4   Different forms of Trade Mar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II THE REGISTRATION PROCEDURE AND CONDITION REGISTRATION OF TRADE MARK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UNIT-5    Absolute ground for registrati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UNIT-6     Relative grounds for refusal of registrati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UNIT-7   Application for registration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UNIT-8   Registration, Duration, renewal effect and restoration of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registratio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III  USE OF TRADE MARK AND REGISTERED USERS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</w:t>
      </w:r>
      <w:r>
        <w:rPr>
          <w:bCs/>
        </w:rPr>
        <w:t>UNIT-9   Proposed use of Trade mark by company to be formed etc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</w:t>
      </w:r>
      <w:r>
        <w:rPr>
          <w:bCs/>
        </w:rPr>
        <w:t>UNIT-10   Registered user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UNIT-11   Power of Registrar for variation or cancellation of registration 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</w:t>
      </w:r>
      <w:r>
        <w:rPr>
          <w:bCs/>
        </w:rPr>
        <w:t>UNIT-12   Right of registered user to take proceedings against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infringement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HAPTER- IV THE DESIGN ACT, 2000 (INTRODUCTION)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UNIT-13   Meaning , need and characteristics of  Design 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UNIT-14   Subject matter and different form  of Design 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UNIT-15   collective Design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UNIT-16    Opposition to registration of Design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</w:rPr>
        <w:t>Paper-4</w:t>
      </w:r>
    </w:p>
    <w:p>
      <w:pPr>
        <w:pStyle w:val="Normal"/>
        <w:jc w:val="center"/>
        <w:rPr/>
      </w:pPr>
      <w:r>
        <w:rPr>
          <w:b/>
        </w:rPr>
        <w:t>Cyber law: Intellectual Property in the Digital Millennium Preface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apter 1. Introduction: New Law for New Technolog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"CYBERSPACE LAW:" A PREMATURE BABY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DIGITAL MILLENNIUM COPYRIGHT ACT: A NEW DEPARTURE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hapter 2. Legal Reinforcement of Technological Measures for Protecting Copyrighted Works: The Anti-Circumvention Rule and the Anti-Trafficking Rul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RODU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LEMENTING THE TWO WIPO TREATIES: PRACTICAL AND POLICY RISK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MILLENNIUM ACT'S RULES: CLASSIFICATION AND TERMINOLOG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ANTI-CIRCUMVENTION RUL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ANTI-TRAFFICKING RUL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DISTINCTION BETWEEN THE ANTI-CIRCUMVENTION RULE AND THE ANTI-TRAFFICKING RUL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CTION 1201 AND FAIR U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MITATIONS AND EXCEPTIONS: AN OVERVIE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DATES FOR SPECIFIC CONTROL TECHNOLOGI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TITUTIONAL ANALYSIS</w:t>
      </w:r>
    </w:p>
    <w:p>
      <w:pPr>
        <w:pStyle w:val="Normal"/>
        <w:jc w:val="both"/>
        <w:rPr>
          <w:b/>
          <w:b/>
        </w:rPr>
      </w:pPr>
      <w:r>
        <w:rPr>
          <w:b/>
        </w:rPr>
        <w:t>Chapter 3. Exceptions to the Anti-Circumvention Rule and the Anti-Trafficking Rul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OD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DRAFTING OF THE EXCEP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CEPTIONS ADDRESSING NONCOPYRIGHT POLICY GOA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CEPTIONS TO PRESERVE COPYRIGHT EXEMPTION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hapter 4. Prohibitions Against Providing False Copyright Management Information and Removing or Altering Copyright Management Informa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RODUC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COPYRIGHT MANAGEMENT INFORMATION I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HE COPYRIGHT MANAGEMENT INFORMATION OFFENS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TE OF MIND REQUIREMENT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CEPTIONS AND LIMITATION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hapter 5. Civil and Criminal Liability for Violating Anti-Circumvention, Anti-Trafficking, and Copyright Management Information Rul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RODUC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DING TO CLAIM RELIE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ETARY REMEDI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NMONETARY REMEDI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IMINAL SANCTION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hapter 5A. The Federal Common Law of Direct and Secondary Liability for Copyright Infringemen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ODUCTION: HOW THE FEDERAL COMMON LAW LIVES, AND WHY IT IS IMPORTAN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RVICE PROVIDERS' DIRECT LIABILITY FOR INFRINGEMENT ON THE INTERNE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RVICE PROVIDERS' SECONDARY LIABILITY FOR INFRINGEMENT ON THE INTERNET</w:t>
      </w:r>
    </w:p>
    <w:p>
      <w:pPr>
        <w:pStyle w:val="Normal"/>
        <w:jc w:val="both"/>
        <w:rPr>
          <w:b/>
          <w:b/>
        </w:rPr>
      </w:pPr>
      <w:r>
        <w:rPr>
          <w:b/>
        </w:rPr>
        <w:t>Chapter 6. Limitations on Liability for Service Provide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RODUC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O AND WHAT SECTION 512 COVE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CTIVITIES AND OPERATIONS COVERE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SECTION 512 LIMITS REMEDI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BPOENAS TO IDENTIFY ALLEGED INFRINGER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CIAL RULE FOR NONPROFIT EDUCATIONAL INSTITU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HER ASPECTS OF SECTION 5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0:16:00Z</dcterms:created>
  <dc:creator>lokesh</dc:creator>
  <dc:description/>
  <cp:keywords/>
  <dc:language>en-US</dc:language>
  <cp:lastModifiedBy>Shammi Malik</cp:lastModifiedBy>
  <dcterms:modified xsi:type="dcterms:W3CDTF">2010-04-12T04:50:00Z</dcterms:modified>
  <cp:revision>6</cp:revision>
  <dc:subject/>
  <dc:title>POST GRADUATE DIPLOMA IN Intellectual property rights</dc:title>
</cp:coreProperties>
</file>